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59940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91869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65272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52495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3670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48118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17793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77629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61807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18478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24188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26257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94188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60498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87267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64037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98745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66779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5613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86268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17843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59208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99562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68599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6587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10400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71431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19900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99351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99826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32463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95673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00540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15553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65033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30303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22259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07852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68283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