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73053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66683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72171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565783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200224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41420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99127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65334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18209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832188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12625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22989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46513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793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006924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919843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82773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04616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466631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723916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086293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87004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010955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01260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99982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37583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23248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43061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68948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251952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18649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143786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02049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63002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94127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642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741453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40096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64308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