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50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35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35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907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55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28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818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515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82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31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57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6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55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