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63756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34779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96813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408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53377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32068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42464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25929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02745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49258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739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94961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66335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