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1460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407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1908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0282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1693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3686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7152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23527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6545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8054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7864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0291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9042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7321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6099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