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415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58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35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34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378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5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5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22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6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456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04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74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16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9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14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962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