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19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06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183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30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28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091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37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09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626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733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7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7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448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15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44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153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06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