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598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754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246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198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464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404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91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817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915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44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82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947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57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011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591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