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591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437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120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585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455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665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500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378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433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234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442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012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857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374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56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