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387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5918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7143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3407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25706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2004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56163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3041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109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78992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8157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53422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7684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7176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0636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