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300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39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34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89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393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235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480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45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7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896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98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934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536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04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725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451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315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