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96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388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2947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34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4584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873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3718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1085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7719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6894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722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149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5162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