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2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20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67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8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960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52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89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47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457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1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07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35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