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974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16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387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087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92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32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525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463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373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76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06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49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36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2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16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16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60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