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25287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2528788"/>
            <w:bookmarkStart w:id="1" w:name="__Fieldmark__0_16925287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