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0024371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8517877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