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74829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90715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