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4859701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3476087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6925474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13085271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