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0135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6352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15471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1267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