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47379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55803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