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058821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42265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814503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7636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