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87383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7466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4194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7918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