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70597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285514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668967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9513790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