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3817735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0585177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1255265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7910570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