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45735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99485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1292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02423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