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0262980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9742791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5348103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9541990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