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21193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94934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62167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530099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