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075182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773483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