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8061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89226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1016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4563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