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70451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16682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70989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25353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