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8236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45937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271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40558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