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84670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28427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