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87691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37111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97358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3780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