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3334807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6964720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7572784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