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73196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24178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21059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8810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75441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78727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5475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09970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71859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17262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5949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66657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06214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50372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09963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5295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2138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74675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35629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70950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99953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94103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844790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443288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34806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60670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36591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290204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96693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10885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93503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69216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421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4289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05910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70234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3930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17031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08307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