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06008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85026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39198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42482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9703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69675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21081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10807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16370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44238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54839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33212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0199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05167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79612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68360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53788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4549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11189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35083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84694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19870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30492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04005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24491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75311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49936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74772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39552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43642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65191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82655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40736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07742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67484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47322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47554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09379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96852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