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05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85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67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33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460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31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57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73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135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30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6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12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76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