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40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627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4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90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837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514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244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863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750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58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849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63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960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93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74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