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34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931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317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12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84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603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56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32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6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096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252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3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5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