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00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13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14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14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07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35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31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892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62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62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8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23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489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81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12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92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61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