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31182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68194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3520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5876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94430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90830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58250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39199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08103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30123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88965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13906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38139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55186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98505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