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816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416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789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506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22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711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973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593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169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073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842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32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972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558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016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761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656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