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70174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7284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15493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70480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