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8242557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2481199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2283335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5347646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7904668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2738671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534722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45267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