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17114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1711461"/>
      <w:bookmarkStart w:id="1" w:name="__Fieldmark__0_20817114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