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43228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18709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56069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