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98811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666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34407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49428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