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4659145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6086137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9162124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3530941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