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11014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5567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9088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4020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