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52648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80111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70098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43937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