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071261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1379539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3181162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6018662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