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635520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292225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996885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213384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