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1416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555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617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821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