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352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030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622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711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