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88778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603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48268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